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hor:???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ied by:sniper15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a real scope from a german sniper rifle the edges are worn out a bit and the lines are nice and thin so you could see your target.i don’t know who made it but before I modified it it was tiny so I decided to make it bigger.thanks to the author for a wonderful scope whoever that is.but thank me for bringing to everybody and making larg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5:48:00Z</dcterms:created>
  <dc:creator/>
  <dc:description/>
  <dc:language>en-US</dc:language>
  <cp:lastModifiedBy>jr</cp:lastModifiedBy>
  <dcterms:modified xsi:type="dcterms:W3CDTF">2003-12-23T05:51:00Z</dcterms:modified>
  <cp:revision>3</cp:revision>
  <dc:subject/>
  <dc:title/>
</cp:coreProperties>
</file>