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1227336042"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809736478"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415033522"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