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865395435"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1335630312"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31470725"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