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755706213"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1152212897"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1396482055"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