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2761542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71895833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3257151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73238431"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12775405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90602874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19815713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14731338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18025312"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56295951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2086713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811453709"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9615623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88901088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879418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1951450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310343844"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61016473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34956538"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35676024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