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616786875"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872776119"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601753124"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203262367"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781090040"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06440506"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439116654"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613667606"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675375514"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4330918"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527417082"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027846763"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192060634"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471860068"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709833227"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77904415"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086768341"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180010446"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2084155067"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101718349"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